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Data Analysis</w:t>
      </w:r>
    </w:p>
    <w:p>
      <w:pPr>
        <w:pStyle w:val="Normal"/>
        <w:jc w:val="center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Unit 4 – Pockets, Teeth, and Favorite Things</w:t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67225</wp:posOffset>
                </wp:positionH>
                <wp:positionV relativeFrom="paragraph">
                  <wp:posOffset>82550</wp:posOffset>
                </wp:positionV>
                <wp:extent cx="2590800" cy="3907155"/>
                <wp:effectExtent l="6350" t="6985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3907080"/>
                        </a:xfrm>
                        <a:custGeom>
                          <a:avLst/>
                          <a:gdLst>
                            <a:gd name="textAreaLeft" fmla="*/ 71640 w 1468800"/>
                            <a:gd name="textAreaRight" fmla="*/ 1397160 w 1468800"/>
                            <a:gd name="textAreaTop" fmla="*/ 71640 h 2215080"/>
                            <a:gd name="textAreaBottom" fmla="*/ 2143440 h 2215080"/>
                          </a:gdLst>
                          <a:ahLst/>
                          <a:rect l="textAreaLeft" t="textAreaTop" r="textAreaRight" b="textAreaBottom"/>
                          <a:pathLst>
                            <a:path w="21600" h="3257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972"/>
                              </a:lnTo>
                              <a:arcTo wR="3600" hR="3600" stAng="10800000" swAng="-5400000"/>
                              <a:lnTo>
                                <a:pt x="18000" y="3257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2dbdb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OMMON CO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Represent and interpret dat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2.MD.9  Generate measurement data by measuring lengths of several objects to the nearest whole unit, or by making repeated measurements of the same object.  Show the measurements by making a line plot, where the horizontal scale is marked off in whole-number uni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2.MD.10  Draw a picture graph and a bar graph (with single-unit scale) to represent a data set with up to four categories.  Solve simple put-together, take-apart, and compare problems using information presented in a bar graph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dbdb" stroked="t" o:allowincell="f" style="position:absolute;margin-left:351.75pt;margin-top:6.5pt;width:203.95pt;height:30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OMMON CO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Represent and interpret data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2.MD.9  Generate measurement data by measuring lengths of several objects to the nearest whole unit, or by making repeated measurements of the same object.  Show the measurements by making a line plot, where the horizontal scale is marked off in whole-number unit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2.MD.10  Draw a picture graph and a bar graph (with single-unit scale) to represent a data set with up to four categories.  Solve simple put-together, take-apart, and compare problems using information presented in a bar graph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d2424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3350</wp:posOffset>
                </wp:positionH>
                <wp:positionV relativeFrom="paragraph">
                  <wp:posOffset>111125</wp:posOffset>
                </wp:positionV>
                <wp:extent cx="4391025" cy="1849755"/>
                <wp:effectExtent l="6985" t="6985" r="635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184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d05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BEGIN WITH THE END IN MI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udents will master developing ideas about collecting, representing, describing, and interpreting dat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udents will achieve fluency with the Plus 10 Combinati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-10.5pt;margin-top:8.75pt;width:345.7pt;height:145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BEGIN WITH THE END IN MIN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udents will master developing ideas about collecting, representing, describing, and interpreting data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udents will achieve fluency with the Plus 10 Combination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6d2faf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350</wp:posOffset>
                </wp:positionH>
                <wp:positionV relativeFrom="paragraph">
                  <wp:posOffset>81915</wp:posOffset>
                </wp:positionV>
                <wp:extent cx="4343400" cy="2171700"/>
                <wp:effectExtent l="6350" t="6985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17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db3e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LEARNING TARGETS FOR UN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nvestigations 1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 I can collect, organize, draw and answer questions about dat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Investigations 2: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I can collect, organize, draw and answer questions about, and compare dat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(Refer to Unit 4 Learning Target Documents which list learning targets for each session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db3e2" stroked="t" o:allowincell="f" style="position:absolute;margin-left:-10.5pt;margin-top:6.45pt;width:341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LEARNING TARGETS FOR UN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nvestigations 1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 I can collect, organize, draw and answer questions about data.</w:t>
                      </w:r>
                    </w:p>
                    <w:p>
                      <w:pPr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Investigations 2: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I can collect, organize, draw and answer questions about, and compare data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(Refer to Unit 4 Learning Target Documents which list learning targets for each session.)</w:t>
                      </w:r>
                    </w:p>
                  </w:txbxContent>
                </v:textbox>
                <v:fill o:detectmouseclick="t" type="solid" color2="#724c1d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10075</wp:posOffset>
                </wp:positionH>
                <wp:positionV relativeFrom="paragraph">
                  <wp:posOffset>135890</wp:posOffset>
                </wp:positionV>
                <wp:extent cx="2600325" cy="3286125"/>
                <wp:effectExtent l="6985" t="6985" r="635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3286080"/>
                        </a:xfrm>
                        <a:custGeom>
                          <a:avLst/>
                          <a:gdLst>
                            <a:gd name="textAreaLeft" fmla="*/ 71640 w 1474200"/>
                            <a:gd name="textAreaRight" fmla="*/ 1402560 w 1474200"/>
                            <a:gd name="textAreaTop" fmla="*/ 71640 h 1863000"/>
                            <a:gd name="textAreaBottom" fmla="*/ 1791360 h 1863000"/>
                          </a:gdLst>
                          <a:ahLst/>
                          <a:rect l="textAreaLeft" t="textAreaTop" r="textAreaRight" b="textAreaBottom"/>
                          <a:pathLst>
                            <a:path w="21600" h="2729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695"/>
                              </a:lnTo>
                              <a:arcTo wR="3600" hR="3600" stAng="10800000" swAng="-5400000"/>
                              <a:lnTo>
                                <a:pt x="18000" y="2729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MATH PRACTI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Highligh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1.  Make sense of problems and persevere in solving the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2.  Reason abstractly and quantitativel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3.  Construct viable arguments and critique the reasoning of othe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4.  Model with mathematic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7.  Look for and make use of structur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70c0" stroked="t" o:allowincell="f" style="position:absolute;margin-left:347.25pt;margin-top:10.7pt;width:204.7pt;height:25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MATH PRACTIC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Highlight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1.  Make sense of problems and persevere in solving the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2.  Reason abstractly and quantitativel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3.  Construct viable arguments and critique the reasoning of other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4.  Model with mathematic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7.  Look for and make use of structur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9550</wp:posOffset>
                </wp:positionH>
                <wp:positionV relativeFrom="paragraph">
                  <wp:posOffset>42545</wp:posOffset>
                </wp:positionV>
                <wp:extent cx="4419600" cy="2421255"/>
                <wp:effectExtent l="6350" t="6985" r="698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242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ONCEPTS TO HIGHLIG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nvestigation 1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 Supports 2.MD.10 by representing and interpreting data using a bar graph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nvestigation 2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 Supports 2.MD.10 by representing, interpreting, and comparing data using a bar graph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16.5pt;margin-top:3.35pt;width:347.95pt;height:190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ONCEPTS TO HIGHLIGH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nvestigation 1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 Supports 2.MD.10 by representing and interpreting data using a bar graph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nvestigation 2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 Supports 2.MD.10 by representing, interpreting, and comparing data using a bar graph.</w:t>
                      </w:r>
                    </w:p>
                  </w:txbxContent>
                </v:textbox>
                <v:fill o:detectmouseclick="t" type="solid" color2="blue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hyperlink r:id="rId7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-161925</wp:posOffset>
                  </wp:positionH>
                  <wp:positionV relativeFrom="paragraph">
                    <wp:posOffset>93980</wp:posOffset>
                  </wp:positionV>
                  <wp:extent cx="4695825" cy="6791960"/>
                  <wp:effectExtent l="6985" t="6985" r="6350" b="6985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695840" cy="6792120"/>
                          </a:xfrm>
                          <a:custGeom>
                            <a:avLst/>
                            <a:gdLst>
                              <a:gd name="textAreaLeft" fmla="*/ 129960 w 2662200"/>
                              <a:gd name="textAreaRight" fmla="*/ 2532240 w 2662200"/>
                              <a:gd name="textAreaTop" fmla="*/ 129960 h 3850560"/>
                              <a:gd name="textAreaBottom" fmla="*/ 3720600 h 385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24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7641"/>
                                </a:lnTo>
                                <a:arcTo wR="3600" hR="3600" stAng="10800000" swAng="-5400000"/>
                                <a:lnTo>
                                  <a:pt x="18000" y="3124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9bbb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TASKS/RESOUR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Investigation 1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 Working With Categorical Data –         5 Lesson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00" w:hanging="27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(Teach Sessions 1.4 – 1.7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00" w:hanging="27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(Additional Lesson – Session 1.4A:  Bar Graph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Investigation 2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 Pocket and Teeth Data – 8 Less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Refer to th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Teaching Student-Centered Mathematics Grades K-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 by Van de Walle and Lovin for additional supplemental activiti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00" w:hanging="27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p. 334 - Activity 12.4 (Add Then Tall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Navigating Through Problem Solving and Reasoning Grade 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: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00" w:hanging="27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p. 23 - Hats Off (reasoning about data relationship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Lessons for Learning (on DPI Wiki)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http://maccss.ncdpi.wikispaces.net/Second+Grade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tabs>
                                  <w:tab w:val="left" w:pos="900" w:leader="none"/>
                                </w:tabs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What Pattern Block? p. 74 – 77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right="-24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right="-24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Online games and activities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00" w:right="-24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Investigation website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http://investigations.terc.edu/library/Games_23.cfm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00" w:right="-24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Illuminations website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http://illuminations.nctm.org/ActivitySearch.aspx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Use the Graph Club software to create bar graphs and picture graph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9bbb59" stroked="t" o:allowincell="f" style="position:absolute;margin-left:-12.75pt;margin-top:7.4pt;width:369.7pt;height:534.7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TASKS/RESOURC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Investigation 1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 Working With Categorical Data –         5 Lessons </w:t>
                        </w:r>
                      </w:p>
                      <w:p>
                        <w:pPr>
                          <w:overflowPunct w:val="false"/>
                          <w:bidi w:val="0"/>
                          <w:ind w:left="900" w:hanging="27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(Teach Sessions 1.4 – 1.7)</w:t>
                        </w:r>
                      </w:p>
                      <w:p>
                        <w:pPr>
                          <w:overflowPunct w:val="false"/>
                          <w:bidi w:val="0"/>
                          <w:ind w:left="900" w:hanging="27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(Additional Lesson – Session 1.4A:  Bar Graphs)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Investigation 2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 Pocket and Teeth Data – 8 Lessons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Refer to the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Teaching Student-Centered Mathematics Grades K-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 by Van de Walle and Lovin for additional supplemental activities.</w:t>
                        </w:r>
                      </w:p>
                      <w:p>
                        <w:pPr>
                          <w:overflowPunct w:val="false"/>
                          <w:bidi w:val="0"/>
                          <w:ind w:left="900" w:hanging="27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p. 334 - Activity 12.4 (Add Then Tally)</w:t>
                        </w:r>
                      </w:p>
                      <w:p>
                        <w:pPr>
                          <w:overflowPunct w:val="false"/>
                          <w:bidi w:val="0"/>
                          <w:ind w:left="144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Navigating Through Problem Solving and Reasoning Grade 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:   </w:t>
                        </w:r>
                      </w:p>
                      <w:p>
                        <w:pPr>
                          <w:overflowPunct w:val="false"/>
                          <w:bidi w:val="0"/>
                          <w:ind w:left="900" w:hanging="27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p. 23 - Hats Off (reasoning about data relationships)</w:t>
                        </w:r>
                      </w:p>
                      <w:p>
                        <w:pPr>
                          <w:overflowPunct w:val="false"/>
                          <w:bidi w:val="0"/>
                          <w:ind w:left="144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Lessons for Learning (on DPI Wiki)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http://maccss.ncdpi.wikispaces.net/Second+Grade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tabs>
                            <w:tab w:val="left" w:pos="900" w:leader="none"/>
                          </w:tabs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What Pattern Block? p. 74 – 77 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right="-24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right="-240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Online games and activities: </w:t>
                        </w:r>
                      </w:p>
                      <w:p>
                        <w:pPr>
                          <w:overflowPunct w:val="false"/>
                          <w:bidi w:val="0"/>
                          <w:ind w:left="900" w:right="-240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Investigation website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http://investigations.terc.edu/library/Games_23.cfm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) </w:t>
                        </w:r>
                      </w:p>
                      <w:p>
                        <w:pPr>
                          <w:overflowPunct w:val="false"/>
                          <w:bidi w:val="0"/>
                          <w:ind w:left="900" w:right="-240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Illuminations website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http://illuminations.nctm.org/ActivitySearch.aspx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)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Use the Graph Club software to create bar graphs and picture graph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444a6"/>
                  <v:stroke color="black" weight="1260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4591050</wp:posOffset>
                  </wp:positionH>
                  <wp:positionV relativeFrom="paragraph">
                    <wp:posOffset>141605</wp:posOffset>
                  </wp:positionV>
                  <wp:extent cx="2476500" cy="4939030"/>
                  <wp:effectExtent l="6350" t="6350" r="6985" b="53340"/>
                  <wp:wrapNone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476440" cy="4939200"/>
                          </a:xfrm>
                          <a:custGeom>
                            <a:avLst/>
                            <a:gdLst>
                              <a:gd name="textAreaLeft" fmla="*/ 68400 w 1404000"/>
                              <a:gd name="textAreaRight" fmla="*/ 1335600 w 1404000"/>
                              <a:gd name="textAreaTop" fmla="*/ 68400 h 2800080"/>
                              <a:gd name="textAreaBottom" fmla="*/ 2731680 h 2800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307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9473"/>
                                </a:lnTo>
                                <a:arcTo wR="3600" hR="3600" stAng="10800000" swAng="-5400000"/>
                                <a:lnTo>
                                  <a:pt x="18000" y="4307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64a2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CLASSROOM ROUTINES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2"/>
                                  <w:u w:val="single"/>
                                  <w:i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oday’s Number: </w:t>
                              </w: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                 Use addition and subtraction, double combinations, and combinations of 10 (2.OA.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2"/>
                                  <w:szCs w:val="18"/>
                                  <w:u w:val="single"/>
                                  <w:i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hat Time Is IT?: </w:t>
                              </w: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              Telling time to the hour, half hour, and quarter hour on digital and analog clocks (2.MD.7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2"/>
                                  <w:szCs w:val="18"/>
                                  <w:u w:val="single"/>
                                  <w:i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uick Images: </w:t>
                              </w: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                   Draw and compare various 2-D shapes, write equations to represent double arrays (2.OA.4, 2.G.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2"/>
                                  <w:szCs w:val="18"/>
                                  <w:u w:val="single"/>
                                  <w:i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ow Many Pockets: </w:t>
                              </w: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      Collect and analyze data, counting by groups, counting quantity (2.OA.2, 2.MD.9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Supplement Sessions 1.1-1.3 during Classroom Routine Ti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3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Include Guess My Rule and Yektt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30" w:hanging="1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8064a2" stroked="t" o:allowincell="f" style="position:absolute;margin-left:361.5pt;margin-top:11.15pt;width:194.95pt;height:388.8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CLASSROOM ROUTINES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2"/>
                            <w:u w:val="single"/>
                            <w:i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oday’s Number: </w:t>
                        </w: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                 Use addition and subtraction, double combinations, and combinations of 10 (2.OA.2)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2"/>
                            <w:szCs w:val="18"/>
                            <w:u w:val="single"/>
                            <w:i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hat Time Is IT?: </w:t>
                        </w: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              Telling time to the hour, half hour, and quarter hour on digital and analog clocks (2.MD.7)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2"/>
                            <w:szCs w:val="18"/>
                            <w:u w:val="single"/>
                            <w:i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uick Images: </w:t>
                        </w: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                   Draw and compare various 2-D shapes, write equations to represent double arrays (2.OA.4, 2.G.2)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2"/>
                            <w:szCs w:val="18"/>
                            <w:u w:val="single"/>
                            <w:i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ow Many Pockets: </w:t>
                        </w: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      Collect and analyze data, counting by groups, counting quantity (2.OA.2, 2.MD.9)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Supplement Sessions 1.1-1.3 during Classroom Routine Time</w:t>
                        </w:r>
                      </w:p>
                      <w:p>
                        <w:pPr>
                          <w:overflowPunct w:val="false"/>
                          <w:bidi w:val="0"/>
                          <w:ind w:left="63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Include Guess My Rule and Yekttis</w:t>
                        </w:r>
                      </w:p>
                      <w:p>
                        <w:pPr>
                          <w:overflowPunct w:val="false"/>
                          <w:bidi w:val="0"/>
                          <w:ind w:left="630" w:hanging="1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7f9b5d"/>
                  <v:stroke color="black" weight="12600" joinstyle="miter" endcap="flat"/>
                  <w10:wrap type="none"/>
                </v:roundrect>
              </w:pict>
            </mc:Fallback>
          </mc:AlternateContent>
        </w:r>
      </w:hyperlink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6692900</wp:posOffset>
                </wp:positionV>
                <wp:extent cx="2733675" cy="1743075"/>
                <wp:effectExtent l="6985" t="6985" r="6350" b="6985"/>
                <wp:wrapTight wrapText="bothSides">
                  <wp:wrapPolygon edited="0">
                    <wp:start x="2290" y="-4"/>
                    <wp:lineTo x="2294" y="-4"/>
                    <wp:lineTo x="1891" y="-4"/>
                    <wp:lineTo x="1495" y="162"/>
                    <wp:lineTo x="1146" y="479"/>
                    <wp:lineTo x="797" y="795"/>
                    <wp:lineTo x="507" y="1249"/>
                    <wp:lineTo x="305" y="1797"/>
                    <wp:lineTo x="104" y="2344"/>
                    <wp:lineTo x="-3" y="2965"/>
                    <wp:lineTo x="-3" y="3597"/>
                    <wp:lineTo x="-3" y="18000"/>
                    <wp:lineTo x="-3" y="18003"/>
                    <wp:lineTo x="-3" y="18635"/>
                    <wp:lineTo x="104" y="19256"/>
                    <wp:lineTo x="305" y="19803"/>
                    <wp:lineTo x="507" y="20351"/>
                    <wp:lineTo x="797" y="20805"/>
                    <wp:lineTo x="1146" y="21121"/>
                    <wp:lineTo x="1495" y="21438"/>
                    <wp:lineTo x="1891" y="21604"/>
                    <wp:lineTo x="2294" y="21604"/>
                    <wp:lineTo x="19305" y="21604"/>
                    <wp:lineTo x="19306" y="21604"/>
                    <wp:lineTo x="19709" y="21604"/>
                    <wp:lineTo x="20105" y="21438"/>
                    <wp:lineTo x="20454" y="21121"/>
                    <wp:lineTo x="20803" y="20805"/>
                    <wp:lineTo x="21093" y="20351"/>
                    <wp:lineTo x="21295" y="19803"/>
                    <wp:lineTo x="21496" y="19256"/>
                    <wp:lineTo x="21603" y="18635"/>
                    <wp:lineTo x="21603" y="18003"/>
                    <wp:lineTo x="21603" y="3592"/>
                    <wp:lineTo x="21603" y="3597"/>
                    <wp:lineTo x="21603" y="3597"/>
                    <wp:lineTo x="21603" y="2965"/>
                    <wp:lineTo x="21496" y="2344"/>
                    <wp:lineTo x="21295" y="1797"/>
                    <wp:lineTo x="21093" y="1249"/>
                    <wp:lineTo x="20803" y="795"/>
                    <wp:lineTo x="20454" y="479"/>
                    <wp:lineTo x="20105" y="162"/>
                    <wp:lineTo x="19709" y="-4"/>
                    <wp:lineTo x="19306" y="-4"/>
                    <wp:lineTo x="2290" y="-4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174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594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VOCABUL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data, representation, attribute, category, survey, questionnaire, outlier, line plot, same, different, sort, picture graph, bar graph, question, more than, less than, ab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99594" stroked="t" o:allowincell="f" style="position:absolute;margin-left:-4.5pt;margin-top:527pt;width:215.2pt;height:13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VOCABULA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data, representation, attribute, category, survey, questionnaire, outlier, line plot, same, different, sort, picture graph, bar graph, question, more than, less than, abou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66a6b"/>
                <v:stroke color="black" weight="1260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692900</wp:posOffset>
                </wp:positionV>
                <wp:extent cx="4276725" cy="1743075"/>
                <wp:effectExtent l="6985" t="6985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6800" cy="174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PECIAL NO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upplement Sessions 1.1-1.3 during Classroom Routine Time; Include Guess My Rule and Yektt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  <w:tab w:val="left" w:pos="630" w:leader="none"/>
                              </w:tabs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Previously taught skills should be maintained and assessed throughout the yea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216pt;margin-top:527pt;width:336.7pt;height:13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PECIAL NOT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upplement Sessions 1.1-1.3 during Classroom Routine Time; Include Guess My Rule and Yektt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180" w:leader="none"/>
                          <w:tab w:val="left" w:pos="630" w:leader="none"/>
                        </w:tabs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Previously taught skills should be maintained and assessed throughout the year.</w:t>
                      </w:r>
                    </w:p>
                    <w:p>
                      <w:pPr>
                        <w:overflowPunct w:val="false"/>
                        <w:bidi w:val="0"/>
                        <w:ind w:left="18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869b9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91050</wp:posOffset>
                </wp:positionH>
                <wp:positionV relativeFrom="paragraph">
                  <wp:posOffset>4816475</wp:posOffset>
                </wp:positionV>
                <wp:extent cx="2428875" cy="1814830"/>
                <wp:effectExtent l="6985" t="6350" r="635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814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CONNECTION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Leads to relationships in making comparisons about data such as, more than half and less than half which leads to median, mode and probabilit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70c0" stroked="t" o:allowincell="f" style="position:absolute;margin-left:361.5pt;margin-top:379.25pt;width:191.2pt;height:14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CONNECTIONS </w:t>
                      </w:r>
                    </w:p>
                    <w:p>
                      <w:pPr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Leads to relationships in making comparisons about data such as, more than half and less than half which leads to median, mode and probability.</w:t>
                      </w:r>
                    </w:p>
                    <w:p>
                      <w:pPr>
                        <w:overflowPunct w:val="false"/>
                        <w:bidi w:val="0"/>
                        <w:ind w:left="18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12600" joinstyle="miter" endcap="flat"/>
                <w10:wrap type="none"/>
              </v:round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Gothic" w:ascii="Century Gothic" w:hAnsi="Century Gothic"/>
        <w:sz w:val="20"/>
        <w:szCs w:val="20"/>
      </w:rPr>
      <w:t xml:space="preserve">Randolph County Schools  2013 – 2014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10800" w:leader="none"/>
      </w:tabs>
      <w:rPr/>
    </w:pPr>
    <w:r>
      <w:rPr>
        <w:rFonts w:cs="Arial" w:ascii="Century Gothic" w:hAnsi="Century Gothic"/>
      </w:rPr>
      <w:t>Second Grade</w:t>
      <w:tab/>
      <w:tab/>
      <w:t>Unit 4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entury Gothic" w:hAnsi="Century Gothic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ccss.ncdpi.wikispaces.net/Second+Grade" TargetMode="External"/><Relationship Id="rId3" Type="http://schemas.openxmlformats.org/officeDocument/2006/relationships/hyperlink" Target="http://investigations.terc.edu/library/Games_23.cfm" TargetMode="External"/><Relationship Id="rId4" Type="http://schemas.openxmlformats.org/officeDocument/2006/relationships/hyperlink" Target="http://illuminations.nctm.org/ActivitySearch.aspx" TargetMode="External"/><Relationship Id="rId5" Type="http://schemas.openxmlformats.org/officeDocument/2006/relationships/hyperlink" Target="http://maccss.ncdpi.wikispaces.net/Second+Grade" TargetMode="External"/><Relationship Id="rId6" Type="http://schemas.openxmlformats.org/officeDocument/2006/relationships/hyperlink" Target="http://investigations.terc.edu/library/Games_23.cfm" TargetMode="External"/><Relationship Id="rId7" Type="http://schemas.openxmlformats.org/officeDocument/2006/relationships/hyperlink" Target="http://illuminations.nctm.org/ActivitySearch.aspx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20:49:00Z</dcterms:created>
  <dc:creator>spurvis</dc:creator>
  <dc:description/>
  <cp:keywords/>
  <dc:language>en-US</dc:language>
  <cp:lastModifiedBy>Floyd, Ana</cp:lastModifiedBy>
  <dcterms:modified xsi:type="dcterms:W3CDTF">2013-08-06T02:08:00Z</dcterms:modified>
  <cp:revision>3</cp:revision>
  <dc:subject/>
  <dc:title>Counting, Coins, and Combinations</dc:title>
</cp:coreProperties>
</file>